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2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Hlk526761984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1. Выбрать все верные ответы и записать в таблицу (12 баллов)</w:t>
      </w:r>
    </w:p>
    <w:tbl>
      <w:tblPr>
        <w:tblW w:w="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правильный ответ – 1 балл, максимум – 12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bookmarkStart w:id="1" w:name="_Hlk526761984"/>
      <w:bookmarkStart w:id="2" w:name="_Hlk526761984"/>
      <w:bookmarkEnd w:id="2"/>
    </w:p>
    <w:p>
      <w:pPr>
        <w:pStyle w:val="Normal"/>
        <w:spacing w:lineRule="auto" w:line="240" w:before="0" w:after="0"/>
        <w:jc w:val="both"/>
        <w:rPr/>
      </w:pPr>
      <w:bookmarkStart w:id="3" w:name="_Hlk526762018"/>
      <w:bookmarkEnd w:id="3"/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494715072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0 баллов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5" w:name="_Hlk526762018"/>
      <w:bookmarkStart w:id="6" w:name="_Hlk526762018"/>
      <w:bookmarkEnd w:id="6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выделены следующие смысловые фраг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нятие «религия»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чины появления религии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ра в загробную жизнь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оль храмов в религии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ль религии в сохранении духов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Что такое религия? Какие две причины её появления приведены в тексте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яснение смысла понятия «религия», например: «религия — вера в существование богов, сверхъестественных сил»; (Объяснение может быть дано в иных, близких по смыслу формулировках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чины возникновения религии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евние люди были бессильны перед природой, вся их жизнь зависела от различных природных явлени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евние люди верили в то, что на их жизнь влияют какие-то сверхъестественные сил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верили, что жизнь не заканчивается смертью, а продолжается в ином мир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религии могут быть приведены в иных, близких по смыслу формулиро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ак в различных областях (сферах) жизни людей отражались их религиозные представления? Используя содержание текста, назовите две области (сферы) и кратко поясните свой отве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должны быть названы сферы жизни людей и приведены краткие пояснения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зяйство и быт (об этом можно судить по обнаруживаемым археологами в захоронениях одежде и обуви, посуде и домашней утвари, оружию, орудиям труда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месло (об этом свидетельствует качество и разнообразие вещей, обнаруживаемых в захоронениях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мейные отношения (о них можно судить, например, по тому, что вместе с мужчиной в некоторых регионах мира нередко хоронили его жену или жён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кусство (об этом можно судить, например, по архитектуре и убранству храмов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названы другие сферы жизни людей, даны другие пояс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кую свободу (право) человека можно выразить фразой: «Можно верить в Бога (или богов), можно не верить — это личное дело каждого человека»? С опорой на знания курса, факты общественной жизни и личный опыт приведите два свидетельства реализации этой свободы (права) человека в современной Росси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а (право) человека: свобода вероисповедания, может быть названа также свобода совест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а реализации этой свободы (права) в современной России, например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временной России отсутствует государственная религия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Конституции РФ, гражданам гарантирована свобода вероисповедания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временной России действуют религиозные организации, исповедующие различные религи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Ф вероисповедание не является основанием для отказа в получении образования, трудоустройстве, социальной помощи. Могут быть приведены другие свидетельства реализации в современной России свободы вероиспов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 русского народа есть много обычаев, связанных с домовым. Согласно некоторым из них, чтобы домовой заботился об избе и хозяйстве, ему оставляли на ночь угощение, дарили ленты и монеты, а при переезде в новый дом хлебом-солью звали его с собой. Чем это можно объяснить? Приведите фрагмент текста, который может помочь Вам ответить на вопрос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яснение приведённого в задании факта, например: люди верили в возможность контакта, получения реальной помощи или причинения вреда сверхъестественными силами, в данном случае, домовым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жет быть дано другое объяснение приведённого в задании факта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рагмент текста: «От тех же неведомых сил зависели, по мнению древних, и здоровье человека, и многое-многое другое. Эти неведомые силы люди просили о помощи. А чтобы просьба была исполнена, божеству делали подарки (их еще называют жертвами): бусы или ленту, овцу или быка, позднее — деньги...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ведён другой фрагмент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тексте указано, что религия играет значительную роль в сохранении культурных ценностей. С опорой на текст и обществоведческие знания приведите два аргумента (объяснения) в подтверждение представленной точки зр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м ответе могут быть приведены аргументы (объяснения), допустим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казу церкви создавались шедевры искусства, многие из которых она сохранила до наших дн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игия играет значительную роль в сохранении и распространении моральных ценност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игиозные организации позволили сохранить ценности многих национальных культур (в ряде случаев - племенных культур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итуты религии сыграли значительную роль в формировании и развитии системы образования как канала сохранения и передачи культурных ценностей следующим поколениям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другие аргументы (объясн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на каждое из 6 заданий по тексту оценивается в зависимости от детализации до 4 баллов. Максимум за все – 2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7" w:name="_Hlk526762507"/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 </w:t>
      </w:r>
      <w:r>
        <w:rPr>
          <w:rFonts w:cs="Times New Roman" w:ascii="Times New Roman" w:hAnsi="Times New Roman"/>
          <w:b/>
          <w:sz w:val="24"/>
          <w:szCs w:val="24"/>
        </w:rPr>
        <w:t>(15 балл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– 1, 4. Роль – 2, 3,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ое верное указание – 1 балл, за каждое верное объяснение, в зависимости от полноты – до 2 баллов. Максимум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8" w:name="_Hlk526762507"/>
      <w:bookmarkStart w:id="9" w:name="_Hlk526762507"/>
      <w:bookmarkEnd w:id="9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тавьте в приведенный ниже текст по смыслу пропущенные слова из списка понятий (10 баллов)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bookmarkStart w:id="10" w:name="_Hlk526762557"/>
            <w:bookmarkEnd w:id="10"/>
            <w:r>
              <w:rPr>
                <w:b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</w:tr>
    </w:tbl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10 баллов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</w:rPr>
        <w:t>Задание 6. Заполните пропуски (3 баллов)</w:t>
      </w:r>
    </w:p>
    <w:p>
      <w:pPr>
        <w:pStyle w:val="Style20"/>
        <w:shd w:fill="FFFFFF" w:val="clear"/>
        <w:spacing w:before="0" w:after="0"/>
        <w:rPr/>
      </w:pPr>
      <w:r>
        <w:rPr/>
        <w:t>6.1. Народная культура.</w:t>
      </w:r>
    </w:p>
    <w:p>
      <w:pPr>
        <w:pStyle w:val="Style20"/>
        <w:shd w:fill="FFFFFF" w:val="clear"/>
        <w:spacing w:before="0" w:after="0"/>
        <w:rPr/>
      </w:pPr>
      <w:r>
        <w:rPr/>
        <w:t>6.2. Потребности в самореализации (самоактуализации).</w:t>
      </w:r>
    </w:p>
    <w:p>
      <w:pPr>
        <w:pStyle w:val="Style20"/>
        <w:shd w:fill="FFFFFF" w:val="clear"/>
        <w:spacing w:before="0" w:after="0"/>
        <w:rPr/>
      </w:pPr>
      <w:r>
        <w:rPr/>
        <w:t>6.3.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верный ответ – 1 балл, максимум –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 за все задания – 74 балла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5:00Z</dcterms:created>
  <dc:creator>Даша</dc:creator>
  <dc:description/>
  <cp:keywords/>
  <dc:language>en-US</dc:language>
  <cp:lastModifiedBy>User</cp:lastModifiedBy>
  <cp:lastPrinted>2018-10-11T08:51:00Z</cp:lastPrinted>
  <dcterms:modified xsi:type="dcterms:W3CDTF">2018-10-11T05:51:00Z</dcterms:modified>
  <cp:revision>9</cp:revision>
  <dc:subject/>
  <dc:title/>
</cp:coreProperties>
</file>